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46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АТОПИЧЕСКИМ ДЕРМАТИ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атопическим дермати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атопическим дерматитом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23 ноября 2004 г. N 268 "Об утверждении стандарта медицинской помощи больным атопическим дерматитом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4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АТОПИЧЕСКИМ ДЕРМАТИ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Атонический дермати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2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бостр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>НВ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Н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1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кала на         </w:t>
              <w:br/>
              <w:t xml:space="preserve">гельмин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03.002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мплекс исследований  </w:t>
              <w:br/>
              <w:t>для выявления аллерге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12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реатинин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22.0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льтрафиолетовое       </w:t>
              <w:br/>
              <w:t xml:space="preserve">облучение кожи.        </w:t>
              <w:br/>
              <w:t xml:space="preserve">Селективная            </w:t>
              <w:br/>
              <w:t xml:space="preserve">средневолновая         </w:t>
              <w:br/>
              <w:t xml:space="preserve">ультрафиолетовая       </w:t>
              <w:br/>
              <w:t xml:space="preserve">терап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0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аритромиц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ксицик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узидовая      </w:t>
              <w:br/>
              <w:t xml:space="preserve">кислота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аллергических </w:t>
              <w:br/>
              <w:t xml:space="preserve">реакций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етотифе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лемаст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6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ифен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бгидро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дазепам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офизопам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4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терапии      </w:t>
              <w:br/>
              <w:t xml:space="preserve">при почечной          </w:t>
              <w:br/>
              <w:t xml:space="preserve">недостаточности и     </w:t>
              <w:br/>
              <w:t xml:space="preserve">пересадке органов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иклоспор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500 м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+  </w:t>
              <w:br/>
              <w:t xml:space="preserve">Гентамицин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илпреднизо- </w:t>
              <w:br/>
              <w:t xml:space="preserve">лона ацепонат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метазо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 г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альция        </w:t>
              <w:br/>
              <w:t xml:space="preserve">глюкона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трия         </w:t>
              <w:br/>
              <w:t xml:space="preserve">тиосульфа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мл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 xml:space="preserve">заболеваний кожи, не обозначенные  </w:t>
              <w:br/>
              <w:t xml:space="preserve">в других рубрика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тинол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иритион цин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девит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 г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3. ДИСПАНСЕРНОЕ НАБЛЮД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79</Characters>
  <CharactersWithSpaces>7825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ConsultantPlus</dc:creator>
  <dc:description/>
  <dc:language>en-US</dc:language>
  <cp:lastModifiedBy/>
  <dcterms:modified xsi:type="dcterms:W3CDTF">2008-01-29T16:38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